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Nimbus Sans L;Arial" w:ascii="Nimbus Sans L;Arial" w:hAnsi="Nimbus Sans L;Arial"/>
          <w:b/>
          <w:bCs/>
          <w:sz w:val="32"/>
          <w:szCs w:val="32"/>
        </w:rPr>
        <w:t>Arbeitsgemeinschaft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für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Nimbus Sans L;Arial" w:ascii="Nimbus Sans L;Arial" w:hAnsi="Nimbus Sans L;Arial"/>
          <w:b/>
          <w:bCs/>
          <w:sz w:val="32"/>
          <w:szCs w:val="32"/>
        </w:rPr>
        <w:t>wirtschaftliche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Verwaltung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e.V.</w:t>
      </w:r>
    </w:p>
    <w:p>
      <w:pPr>
        <w:pStyle w:val="Normal"/>
        <w:jc w:val="center"/>
        <w:rPr/>
      </w:pPr>
      <w:r>
        <w:rPr>
          <w:rFonts w:cs="Nimbus Sans L;Arial" w:ascii="Nimbus Sans L;Arial" w:hAnsi="Nimbus Sans L;Arial"/>
          <w:b/>
          <w:bCs/>
          <w:sz w:val="32"/>
          <w:szCs w:val="32"/>
        </w:rPr>
        <w:t>Erste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Anmerkungen</w:t>
      </w:r>
    </w:p>
    <w:p>
      <w:pPr>
        <w:pStyle w:val="Normal"/>
        <w:jc w:val="center"/>
        <w:rPr/>
      </w:pPr>
      <w:r>
        <w:rPr>
          <w:rFonts w:cs="Nimbus Sans L;Arial" w:ascii="Nimbus Sans L;Arial" w:hAnsi="Nimbus Sans L;Arial"/>
          <w:b/>
          <w:bCs/>
          <w:sz w:val="32"/>
          <w:szCs w:val="32"/>
        </w:rPr>
        <w:t>zu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dem</w:t>
      </w:r>
    </w:p>
    <w:p>
      <w:pPr>
        <w:pStyle w:val="Normal"/>
        <w:jc w:val="center"/>
        <w:rPr/>
      </w:pPr>
      <w:r>
        <w:rPr>
          <w:rFonts w:cs="Nimbus Sans L;Arial" w:ascii="Nimbus Sans L;Arial" w:hAnsi="Nimbus Sans L;Arial"/>
          <w:b/>
          <w:bCs/>
          <w:sz w:val="32"/>
          <w:szCs w:val="32"/>
        </w:rPr>
        <w:t>Entwurf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einer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Datenschutzverordnung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Nimbus Sans L;Arial" w:ascii="Nimbus Sans L;Arial" w:hAnsi="Nimbus Sans L;Arial"/>
          <w:b/>
          <w:bCs/>
          <w:sz w:val="32"/>
          <w:szCs w:val="32"/>
        </w:rPr>
        <w:t>Kom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(2012)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  <w:r>
        <w:rPr>
          <w:rFonts w:cs="Nimbus Sans L;Arial" w:ascii="Nimbus Sans L;Arial" w:hAnsi="Nimbus Sans L;Arial"/>
          <w:b/>
          <w:bCs/>
          <w:sz w:val="32"/>
          <w:szCs w:val="32"/>
        </w:rPr>
        <w:t>11</w:t>
      </w:r>
      <w:r>
        <w:rPr>
          <w:rFonts w:eastAsia="Nimbus Sans L;Arial" w:cs="Nimbus Sans L;Arial" w:ascii="Nimbus Sans L;Arial" w:hAnsi="Nimbus Sans L;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Nimbus Sans L;Arial" w:hAnsi="Nimbus Sans L;Arial" w:eastAsia="Nimbus Sans L;Arial" w:cs="Nimbus Sans L;Arial"/>
          <w:b/>
          <w:b/>
          <w:bCs/>
          <w:sz w:val="28"/>
          <w:szCs w:val="28"/>
        </w:rPr>
      </w:pP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Nimbus Sans L;Arial" w:hAnsi="Nimbus Sans L;Arial" w:cs="Nimbus Sans L;Arial"/>
          <w:sz w:val="28"/>
          <w:szCs w:val="28"/>
        </w:rPr>
      </w:pPr>
      <w:r>
        <w:rPr>
          <w:rFonts w:cs="Nimbus Sans L;Arial" w:ascii="Nimbus Sans L;Arial" w:hAnsi="Nimbus Sans L;Arial"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/>
          <w:bCs/>
          <w:sz w:val="28"/>
          <w:szCs w:val="28"/>
        </w:rPr>
        <w:t>Allgemein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/>
          <w:b/>
          <w:bCs/>
          <w:sz w:val="28"/>
          <w:szCs w:val="28"/>
        </w:rPr>
      </w:pP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G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on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a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a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chutz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enbezog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eingeschränk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l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anspruch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nder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uß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inblick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sellschaftli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unkti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se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schränk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forderniss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chutz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reihei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der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sprech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.B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reih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einungsäußerung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nehmeris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reihei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gentum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sbesonder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chutz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ist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gentum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rksa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behel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air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fahrens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otwend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so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air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teressenausgleich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ra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angel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leg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wur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äuf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seit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guns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sgestalte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m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druck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rioritä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mittel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.B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insichtl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chutz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einungsfreih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rivatperson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wur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häl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a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50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mächtig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ommissi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“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legate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”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“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plementi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ct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>”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.h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iel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cht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unk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wen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cht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zelhei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gel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troff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nder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ur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ommissi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(alle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itwirk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P)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genom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.B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teressenabwä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m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6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bs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5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schein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kzeptabel: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l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cht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gel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hör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lbs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290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bs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1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EUV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e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ß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mächtig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für delegates acts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u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läss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ak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h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setzescharakt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lgem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l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gänz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Änder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stimmt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sentlich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schrif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andel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setzgebungsak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iele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hal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ltungsbere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u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fugnisübertra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sdrückl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regel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s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forder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spre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mächtig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legate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ct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überwiege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odern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undrech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undfreihei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chützen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gel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Transparenz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r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baue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willi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egitimationsgr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gewerte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willi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u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sdruck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formationell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lbstbestimm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fugni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ds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lb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üb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reisgab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wend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stimm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undrege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forder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willi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bhängigk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isiko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önlichkeitsrech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stalte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bun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undsätzli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knüpf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lässigk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stimm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ürd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utli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las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 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liegen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hr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gelungstief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duzier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önnte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liegend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ei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gegengesetz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ichtung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d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forder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willi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höh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ß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raxi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a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o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oll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piel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ürfte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m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ropäis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ürg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mündig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b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ichtig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l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otwendig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for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einheitlich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recht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ropa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reich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schein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minde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weifelhaf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üb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ichtlin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äß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llharmonisier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reichen;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r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a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G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scheid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7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jetz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-Datenschutzrichlin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ingewies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abhäng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for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jed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al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snah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tional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setzgeb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gese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–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l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äuf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öffentli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re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–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ei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enzüberschreiten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zu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a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.B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zial-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mwelt-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elderech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lie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liegen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b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enzüberschreite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tät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neh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leichter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m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innenmark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tärk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s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obenswer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satz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r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ei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ur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i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eu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dministrativ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flich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nich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macht.</w:t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/>
          <w:bCs/>
          <w:sz w:val="28"/>
          <w:szCs w:val="28"/>
        </w:rPr>
        <w:t>Im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Einzelnen</w:t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“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bs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2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li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d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largestell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ß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snahm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il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enbezoge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begrenz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zah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gängl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ma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(z.B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ü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terne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loggern).</w:t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3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bs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2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neh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wendungsbere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bezog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säss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nd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i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tell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rag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urchsetzbarkeit.</w:t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4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Ziff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1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r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grif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enbezog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um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tei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ntwortli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sgedehnt: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scheide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eh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ubjektiv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öglichk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dentifizier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nder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bjektiv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öglichkei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.h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e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tscheide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i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b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rgendjema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dentifizier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neh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an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ürd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hebli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chtsunsicherh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rbeiten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tell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hre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weife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m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enbezog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sge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uß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10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e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spreche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ß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ntwortli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schrif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hal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uß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ers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dentifizier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an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i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ubjektiv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öglichk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dentifizier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2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i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a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-DS-RL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b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eib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10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a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fallen.</w:t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4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Ziff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3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r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perr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eh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geseh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daktionsversehen?</w:t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e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genom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urd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ge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rd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l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rbeitungsvorgang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grif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bestimm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h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e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fallen.</w:t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willi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4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Ziff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8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uß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“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xplizi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”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willig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andel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i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isher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gel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2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i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-DS-R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leib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sätzli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forderun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u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i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höh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isiko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Privatsphär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geführ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finiti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etis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4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Ziff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10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schein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spezifisch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sser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i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au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schein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finiti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§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14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 xml:space="preserve">GendG: 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>” G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etis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ur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etis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such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ur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ah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etis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such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urchgeführ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etis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alys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wonne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üb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etis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genschaft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etis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genschaf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erb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ähre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fruch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i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bur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worbene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ens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tammend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binformation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“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/>
          <w:b/>
          <w:bCs/>
          <w:sz w:val="28"/>
          <w:szCs w:val="28"/>
        </w:rPr>
      </w:pP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ehl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finiti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“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rit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>”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bwoh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s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6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bs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3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i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nann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rd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b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rundsätzl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eh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wis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mpfäng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ritt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schie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rd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tell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rage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b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jed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weitergab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nerhalb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ternehmen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ch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wendungsberei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äll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/>
          <w:b/>
          <w:bCs/>
          <w:sz w:val="28"/>
          <w:szCs w:val="28"/>
        </w:rPr>
      </w:pP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5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lit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üss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offe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i/>
          <w:iCs/>
          <w:sz w:val="28"/>
          <w:szCs w:val="28"/>
        </w:rPr>
        <w:t>nachvollziehbaren</w:t>
      </w:r>
      <w:r>
        <w:rPr>
          <w:rFonts w:eastAsia="Nimbus Sans L;Arial" w:cs="Nimbus Sans L;Arial" w:ascii="Nimbus Sans L;Arial" w:hAnsi="Nimbus Sans L;Arial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i/>
          <w:iCs/>
          <w:sz w:val="28"/>
          <w:szCs w:val="28"/>
        </w:rPr>
        <w:t>Weis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rbeite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riteri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vollziehbark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u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bestimm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scheide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rüber?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l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Transparenz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m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meint?</w:t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5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lit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d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üss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mm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eues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ta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ein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rbei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rauf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nkomm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ursa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nöt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wand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h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6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bs.1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it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U-DS-RL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halte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schränk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“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öti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”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ie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genomm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/>
          <w:b/>
          <w:bCs/>
          <w:sz w:val="28"/>
          <w:szCs w:val="28"/>
        </w:rPr>
      </w:pP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Art.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5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lit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/>
          <w:bCs/>
          <w:sz w:val="28"/>
          <w:szCs w:val="28"/>
        </w:rPr>
        <w:t>f</w:t>
      </w:r>
      <w:r>
        <w:rPr>
          <w:rFonts w:eastAsia="Nimbus Sans L;Arial" w:cs="Nimbus Sans L;Arial" w:ascii="Nimbus Sans L;Arial" w:hAnsi="Nimbus Sans L;Arial"/>
          <w:b/>
          <w:bCs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hafte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antwortlich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hal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schrif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ordnung;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ßerd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uß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wei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halt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rschrif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bring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Letzter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schein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–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bgese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o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Aufwand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-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aum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möglich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überhaupt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kan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wei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u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fü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stimmt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eitpunk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Vergangenhei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bra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werden.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Is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Zertifika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unabhängig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utachter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Nachweis,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oder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icht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in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klär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e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etrieblichen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atenschutzbeauftragten?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Di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Regelung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sollte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rsatzlos</w:t>
      </w:r>
      <w:r>
        <w:rPr>
          <w:rFonts w:eastAsia="Nimbus Sans L;Arial" w:cs="Nimbus Sans L;Arial" w:ascii="Nimbus Sans L;Arial" w:hAnsi="Nimbus Sans L;Arial"/>
          <w:b w:val="false"/>
          <w:bCs w:val="false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entfallen.</w:t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/>
          <w:b/>
          <w:bCs/>
          <w:sz w:val="28"/>
          <w:szCs w:val="28"/>
        </w:rPr>
      </w:pPr>
      <w:r>
        <w:rPr>
          <w:rFonts w:cs="Nimbus Sans L;Arial" w:ascii="Nimbus Sans L;Arial" w:hAnsi="Nimbus Sans L;Arial"/>
          <w:b/>
          <w:bCs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Brüssel, den 22.02 2012</w:t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  <w:t>gez. Strack</w:t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Nimbus Sans L;Arial" w:hAnsi="Nimbus Sans L;Arial" w:cs="Nimbus Sans L;Arial"/>
          <w:b w:val="false"/>
          <w:b w:val="false"/>
          <w:bCs w:val="false"/>
          <w:sz w:val="28"/>
          <w:szCs w:val="28"/>
        </w:rPr>
      </w:pPr>
      <w:r>
        <w:rPr>
          <w:rFonts w:cs="Nimbus Sans L;Arial" w:ascii="Nimbus Sans L;Arial" w:hAnsi="Nimbus Sans L;Arial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 PL KaitiM GB" w:cs="Lohit Hindi"/>
      <w:color w:val="auto"/>
      <w:kern w:val="2"/>
      <w:sz w:val="24"/>
      <w:szCs w:val="24"/>
      <w:lang w:val="de-B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0:01Z</dcterms:created>
  <dc:creator>Ulrich </dc:creator>
  <dc:description/>
  <dc:language>en-US</dc:language>
  <cp:lastModifiedBy>Ulrich </cp:lastModifiedBy>
  <cp:lastPrinted>2012-02-22T13:56:00Z</cp:lastPrinted>
  <dcterms:modified xsi:type="dcterms:W3CDTF">2012-02-22T12:55:08Z</dcterms:modified>
  <cp:revision>3</cp:revision>
  <dc:subject/>
  <dc:title/>
</cp:coreProperties>
</file>